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340"/>
        <w:gridCol w:w="637"/>
        <w:gridCol w:w="500"/>
        <w:gridCol w:w="663"/>
        <w:gridCol w:w="1260"/>
        <w:gridCol w:w="1440"/>
        <w:gridCol w:w="1440"/>
      </w:tblGrid>
      <w:tr>
        <w:trPr>
          <w:trHeight w:val="375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77"/>
            <w:bookmarkStart w:id="1" w:name="RANGE!A1%3AG77"/>
            <w:bookmarkEnd w:id="1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ind w:firstLine="2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887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брания депутатов Ав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Авиловского сельского поселения Константиновского района на 2024 год</w:t>
            </w:r>
          </w:p>
        </w:tc>
      </w:tr>
      <w:tr>
        <w:trPr>
          <w:trHeight w:val="528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на плановый период 2025 и 2026 годов»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целевым статьям (муниципальным программам  Ав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795" w:hRule="atLeast"/>
        </w:trPr>
        <w:tc>
          <w:tcPr>
            <w:tcW w:w="1476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лассификации расходов  бюджета Авиловского сельского поселения Константиновского района на 2024 год и  плановый период 2025  и 2026 годов</w:t>
            </w:r>
          </w:p>
        </w:tc>
      </w:tr>
      <w:tr>
        <w:trPr>
          <w:trHeight w:val="375" w:hRule="atLeast"/>
        </w:trPr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Авиловского сельского поселения "Муниципальная политика Авиловского сельского посел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8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7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91,2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Развитие муниципального управления и муниципальной службы в Авиловском сельском поселении, дополнительное профессиональное образование лиц, занятых в системе местного самоуправл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Авиловском сельском поселении, дополнительное профессиональное образование лиц, занятых в системе местного самоуправления" муниципальной программы Авиловского сельского поселения "Муниципальная политика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1 00 29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Обеспечение реализации муниципальной программы Авиловского сельского поселения "Муниципальная политика Авиловского сельского поселения"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членского взноса в Совет муниципальных образований Ростовской области в рамках подпрограммы «Обеспечение реализации муниципальной программы Авиловского сельского поселения «Муниципальная политика Авиловского сельского поселения»» муниципальной программы Авиловского сельского поселения «Муниципальная политика Авиловского сельского поселения» (Уплата налогов, сборов и иных платеж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00 995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деятельности, функций и полномочий Администрации Авилов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56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7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88,2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муниципальных органов Авиловского сельского поселения Константиновского района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128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5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425,2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муниципальных органов Авиловского сельского поселения Константиновского района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муниципальных органов Авиловского сельского поселения Константиновского района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3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3,3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муниципальных органов Авиловского сельского поселения Константиновского района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Уплата налогов, сборов и иных платеж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999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7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Авиловского сельского поселения "Обеспечение общественного порядка и профилактика правонарушений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Противодействие коррупции в Авиловском сельском поселени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противодействия коррупции в рамках подпрограммы "Противодействие коррупции в Авиловском сельском поселении" муниципальной программы Авил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00 290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Профилактика экстремизма и терроризма в Авиловском сельском поселени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противодействия терроризму и экстремизму в рамках подпрограммы "Профилактика экстремизма и терроризма в Авиловском сельском поселении"муниципальной программы Авил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0 29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щей профилактике наркомании, формированию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Авил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3 00 290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Авил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Пожарная безопасность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олномочий по вопросам пожарной безопасности в рамках подпрограммы "Пожарная безопасность" муниципальной программы Авил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 290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Обеспечение безопасности на вод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олномочий по вопросу обеспечения безопасности на воде в рамках подпрограммы "Обеспечение безопасности на воде" муниципальной программы Авил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 290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Авиловского сельского поселения "Благоустройство территории Авиловского сельского посел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1,8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Уличное освещени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5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3,8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и ремонт уличного освещения в рамках подпрограммы " Уличное освещение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 291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плату электроэнергии по уличному освещению в рамках подпрограммы "Уличное освещение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 291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3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1,8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Организация и содержание мест захорон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"Организация и содержание мест захоронения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2 00 291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Дезинсекционная обработка территории Авиловского сельского посел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дезинсекционную обработку территории в рамках подпрограммы "Дезинсекционная обработка территории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3 00 291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Санитарная очистка территории и прочие мероприятия по благоустройству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4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анитарную очистку территории и прочие мероприятия по благоустройству территории Авиловского сельского поселения в рамках подпрограммы " Санитарная очистка территории и прочие мероприятия по благоустройству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4 00 291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Авиловского сельского поселения "Развитие культуры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14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43,3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Развитие культурно-досуговой деятельност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14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38,3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я услуг) муниципальных учреждений Авиловского сельского поселения в рамках подпрограммы " Развитие культурно-досуговой деятельности" муниципальной программы Авиловского сельского поселения "Развитие культуры" (Субсидии бюджетным учреждения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00 005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14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38,3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Организация и проведение праздничных мероприятий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Авиловского сельского поселения в рамках подпрограммы "Организация и проведение праздничных мероприятий" муниципальной программы Авиловского сельского поселения "Развитие культуры" (Субсидии бюджетным учреждения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005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Авиловского сельского поселения "Социальная поддержка отдельных категорий граждан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3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Пенсионное обеспечение лиц, замещавшим муниципальные должности и должности муниципальной службы в Авиловском сельском поселени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3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Авиловском сельском поселении в рамках подпрограммы "Пенсионное обеспечение лиц, замещавшим муниципальные должности и должности муниципальной службы в Авиловском сельском поселении" муниципальной программы Авиловского сельского поселения "Социальная поддержка отдельных категорий граждан" (Публичные нормативные социальные выплаты граждана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 100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3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деятельности Администрации Авилов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,3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,3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Администрации Ав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4,2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Администрации Ав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,9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Ав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расходы муниципальных органов Авилов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1,3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1,3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непрограммного направления деятельности "Непрограммные расходы муниципальных органов Авиловского сельского поселения" (Специальные расхо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98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4,0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в Собрание депутатов Авиловского сельского поселения в рамках непрограммных расходов муниципальных органов Авиловского сельского поселения (Специальные расхо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995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7,3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304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3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846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8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25:00Z</dcterms:created>
  <dc:creator>Depo</dc:creator>
  <dc:description/>
  <cp:keywords/>
  <dc:language>en-US</dc:language>
  <cp:lastModifiedBy>Ирина</cp:lastModifiedBy>
  <cp:lastPrinted>2021-10-28T16:22:00Z</cp:lastPrinted>
  <dcterms:modified xsi:type="dcterms:W3CDTF">2023-12-26T22:08:00Z</dcterms:modified>
  <cp:revision>145</cp:revision>
  <dc:subject/>
  <dc:title>Приложение №14</dc:title>
</cp:coreProperties>
</file>